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pect 1.3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per the usual perl 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 ); is( $exp-&gt;expect( 10, "Larry Wall", "krzlbrtz" ),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ustin Schu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6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Roland Gier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Austin Schutz E&lt;lt&gt;F&lt;ASchutz@users.sourceforge.net&gt;E&lt;gt&gt; (ret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eff Carr This script can be used under the same terms as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9kJzdY68io0X/UFB/GZ2ckvRJcQhbmUdpFLtEY71G9khZ4ygUfXFNHbfTeEym+zMSbtNV
mvS+LGr1uilEYQ0o1Ia/ICUYuLdXxmTZtaQYsIYKxewzoKTXrB+bsq8rZc8SgarpSRmxO8Tk
HnZR6HCawer3S7N2bGj10MrqtTjelBqBVetz5kuNx55H67D7vI7JNuSPFfM2RRq9VO1f9KMP
ySMpr7HLbINEkuH+C3</vt:lpwstr>
  </property>
  <property fmtid="{D5CDD505-2E9C-101B-9397-08002B2CF9AE}" pid="3" name="_2015_ms_pID_7253431">
    <vt:lpwstr>68pgDtKmT+WAs7HF9waGri9xvHAsb8bx0kIbnV4gqL6Y/8J7/Hjumy
/9FoDY4aYlwd30xhheFYfO3/RnN6lJg8VBVAYX+rdnB7aXduVfLqsNZs44Drc8dJV7U8kGf+
C2tRixUYiA6Nz8GQ/HARdgww479lNHzf8tKirUp0/Oyo6TDzDV95SzwaPzUJYbA7FrH+jluL
P9MK9g29hcneiVgLBEFUiktcJAngPju/6Si2</vt:lpwstr>
  </property>
  <property fmtid="{D5CDD505-2E9C-101B-9397-08002B2CF9AE}" pid="4" name="_2015_ms_pID_7253431_00">
    <vt:lpwstr>_2015_ms_pID_7253431</vt:lpwstr>
  </property>
  <property fmtid="{D5CDD505-2E9C-101B-9397-08002B2CF9AE}" pid="5" name="_2015_ms_pID_7253432">
    <vt:lpwstr>YL+kxAgU/IUVH+xbrfAjtGMRm0ZDA3Ho21DU
aGpJEi6Win6/szQJuP9dVdb64P/tZB+oDG+uw6dZWyAhkWkR7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